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  <w:t>Zenith Project Proposal</w:t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Name: _____________________________</w:t>
        <w:tab/>
        <w:tab/>
        <w:t>Class pd: 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Project title: ______________________________________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Project overview: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Estimated length of presentation: _____________________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Materials you’ll bring: _______________________________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Materials/venues you’ll need from me: ________________________________________________________________________________________________________________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  <w:t>Zenith Project Proposal</w:t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Name: _____________________________</w:t>
        <w:tab/>
        <w:tab/>
        <w:t>Class pd: 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Project title: ______________________________________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Project overview: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Estimated length of presentation: _____________________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Materials you’ll bring: _______________________________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Materials/venues you’ll need from me: __________________________________________________________________________________________________________________________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46:00Z</dcterms:created>
  <dc:creator>Lawrence Public Schools</dc:creator>
  <dc:description/>
  <cp:keywords/>
  <dc:language>en-US</dc:language>
  <cp:lastModifiedBy>Lawrence Public Schools</cp:lastModifiedBy>
  <dcterms:modified xsi:type="dcterms:W3CDTF">2010-05-10T17:54:00Z</dcterms:modified>
  <cp:revision>1</cp:revision>
  <dc:subject/>
  <dc:title>Zenith Project Proposal</dc:title>
</cp:coreProperties>
</file>